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Clinical genetic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Basic concepts of clinical genetics; epigenetic disorders; multifactorial inheritance; symptoms, diagnostic and therapeutic principles in the most common genetic syndromes; indications for genetic research; prenatal counseling and diagnosis; clinical genetics in different medical disciplines, including oncogenetics; possibilities of cell and gene therapy; critical analysis of the literature; ethical action;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knowledge student knows and understands: E.W36, E.W24.1, C.W2,C.W5 C.W7, C.W8, C.W30, C.W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>For skills student can do: B.U8,  C.U1, C.U2, C.U3, C.U4, D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>For social competencies student is ready to: D.U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38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27:00Z</dcterms:modified>
  <cp:revision>12</cp:revision>
  <dc:subject/>
  <dc:title>Karta modułu/przedmiotu</dc:title>
</cp:coreProperties>
</file>